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不具合発生報告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67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報告日：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　　　　年　　月　　日</w:t>
            </w:r>
          </w:p>
        </w:tc>
        <w:tc>
          <w:tcPr>
            <w:tcW w:w="567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所　属：</w:t>
            </w:r>
          </w:p>
        </w:tc>
        <w:tc>
          <w:tcPr>
            <w:tcW w:w="3260" w:type="dxa"/>
            <w:gridSpan w:val="2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氏　名：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1417"/>
        <w:gridCol w:w="292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製品コー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製品名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発生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月　　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発生場所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数　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担当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418" w:hRule="exac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具合内容</w:t>
            </w:r>
          </w:p>
        </w:tc>
      </w:tr>
      <w:tr>
        <w:trPr>
          <w:trHeight w:val="1418" w:hRule="exac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経緯</w:t>
            </w:r>
          </w:p>
        </w:tc>
      </w:tr>
      <w:tr>
        <w:trPr>
          <w:trHeight w:val="1418" w:hRule="exac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生原因</w:t>
            </w:r>
          </w:p>
        </w:tc>
      </w:tr>
      <w:tr>
        <w:trPr>
          <w:trHeight w:val="1418" w:hRule="exac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処置内容</w:t>
            </w:r>
          </w:p>
        </w:tc>
      </w:tr>
      <w:tr>
        <w:trPr>
          <w:trHeight w:val="1418" w:hRule="exac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再発防止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34715</wp:posOffset>
                </wp:positionH>
                <wp:positionV relativeFrom="page">
                  <wp:posOffset>120015</wp:posOffset>
                </wp:positionV>
                <wp:extent cx="2030730" cy="788035"/>
                <wp:effectExtent l="3175" t="317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788040"/>
                          <a:chOff x="0" y="0"/>
                          <a:chExt cx="2030760" cy="78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5pt;margin-top:9.45pt;width:159.95pt;height:62.1pt" coordorigin="5409,189" coordsize="3199,12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9;top:18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537;top:18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07" fillcolor="white" stroked="t" o:allowincell="f" style="position:absolute;left:5409;top:52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108" fillcolor="white" stroked="t" o:allowincell="f" style="position:absolute;left:7537;top:52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473;top:18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09" fillcolor="white" stroked="t" o:allowincell="f" style="position:absolute;left:6473;top:52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microsoft-access</cp:lastModifiedBy>
  <cp:lastPrinted>2013-04-30T16:25:00Z</cp:lastPrinted>
  <dcterms:modified xsi:type="dcterms:W3CDTF">2013-04-30T07:26:00Z</dcterms:modified>
  <cp:revision>9</cp:revision>
  <dc:subject>テンプレートが無料</dc:subject>
  <dc:title>テンプレートが無料</dc:title>
</cp:coreProperties>
</file>