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冬期休暇のご案内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いつもご利用いただき、ありがとうございます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誠に勝手ながら、下記期間を冬期休暇とさせていただきます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大変ご迷惑をおかけしますが、何卒ご了解のほどお願い申し上げま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２０○○年１２月○○日（　）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～　２０○○年１月○○日（　）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１月○○（　）より通常営業となりま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1985" w:gutter="0" w:header="0" w:top="1701" w:footer="0" w:bottom="1701"/>
      <w:pgBorders w:display="allPages" w:offsetFrom="text">
        <w:top w:val="double" w:sz="42" w:space="1" w:color="FF0000"/>
        <w:left w:val="double" w:sz="42" w:space="4" w:color="FF0000"/>
        <w:bottom w:val="double" w:sz="42" w:space="1" w:color="FF0000"/>
        <w:right w:val="double" w:sz="42" w:space="4" w:color="FF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挨拶文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挨拶文"/>
    <w:basedOn w:val="Normal"/>
    <w:next w:val="Normal"/>
    <w:qFormat/>
    <w:pPr/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http://www.microsoft-access.net/</cp:lastModifiedBy>
  <cp:lastPrinted>2013-11-12T18:56:00Z</cp:lastPrinted>
  <dcterms:modified xsi:type="dcterms:W3CDTF">2013-11-12T10:07:00Z</dcterms:modified>
  <cp:revision>26</cp:revision>
  <dc:subject>テンプレートが無料</dc:subject>
  <dc:title>テンプレートが無料</dc:title>
</cp:coreProperties>
</file>